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542488427"/>
            <w:bookmarkStart w:id="1" w:name="__Fieldmark__4_1542488427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542488427"/>
            <w:bookmarkStart w:id="3" w:name="__Fieldmark__5_1542488427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542488427"/>
            <w:bookmarkStart w:id="5" w:name="__Fieldmark__6_1542488427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542488427"/>
            <w:bookmarkStart w:id="7" w:name="__Fieldmark__7_1542488427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542488427"/>
      <w:bookmarkStart w:id="9" w:name="__Fieldmark__8_1542488427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542488427"/>
      <w:bookmarkStart w:id="11" w:name="__Fieldmark__10_1542488427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542488427"/>
      <w:bookmarkStart w:id="13" w:name="__Fieldmark__12_1542488427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542488427"/>
      <w:bookmarkStart w:id="15" w:name="__Fieldmark__14_1542488427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542488427"/>
      <w:bookmarkStart w:id="17" w:name="__Fieldmark__16_1542488427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542488427"/>
      <w:bookmarkStart w:id="19" w:name="__Fieldmark__18_1542488427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542488427"/>
      <w:bookmarkStart w:id="21" w:name="__Fieldmark__22_1542488427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542488427"/>
      <w:bookmarkStart w:id="23" w:name="__Fieldmark__24_1542488427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542488427"/>
            <w:bookmarkStart w:id="25" w:name="__Fieldmark__26_1542488427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542488427"/>
            <w:bookmarkStart w:id="27" w:name="__Fieldmark__28_1542488427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542488427"/>
            <w:bookmarkStart w:id="29" w:name="__Fieldmark__29_1542488427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542488427"/>
            <w:bookmarkStart w:id="31" w:name="__Fieldmark__30_1542488427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542488427"/>
      <w:bookmarkStart w:id="33" w:name="__Fieldmark__31_1542488427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542488427"/>
      <w:bookmarkStart w:id="35" w:name="__Fieldmark__32_1542488427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542488427"/>
      <w:bookmarkStart w:id="37" w:name="__Fieldmark__36_1542488427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542488427"/>
      <w:bookmarkStart w:id="39" w:name="__Fieldmark__38_1542488427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542488427"/>
      <w:bookmarkStart w:id="41" w:name="__Fieldmark__40_1542488427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542488427"/>
      <w:bookmarkStart w:id="43" w:name="__Fieldmark__41_1542488427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542488427"/>
      <w:bookmarkStart w:id="45" w:name="__Fieldmark__43_1542488427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542488427"/>
      <w:bookmarkStart w:id="47" w:name="__Fieldmark__45_1542488427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