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2049569621"/>
            <w:bookmarkStart w:id="1" w:name="__Fieldmark__4_2049569621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2049569621"/>
            <w:bookmarkStart w:id="3" w:name="__Fieldmark__5_2049569621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2049569621"/>
            <w:bookmarkStart w:id="5" w:name="__Fieldmark__6_2049569621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2049569621"/>
            <w:bookmarkStart w:id="7" w:name="__Fieldmark__7_2049569621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2049569621"/>
      <w:bookmarkStart w:id="9" w:name="__Fieldmark__8_2049569621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2049569621"/>
      <w:bookmarkStart w:id="11" w:name="__Fieldmark__10_2049569621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2049569621"/>
      <w:bookmarkStart w:id="13" w:name="__Fieldmark__12_2049569621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2049569621"/>
      <w:bookmarkStart w:id="15" w:name="__Fieldmark__14_2049569621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2049569621"/>
      <w:bookmarkStart w:id="17" w:name="__Fieldmark__16_2049569621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2049569621"/>
      <w:bookmarkStart w:id="19" w:name="__Fieldmark__18_2049569621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2049569621"/>
      <w:bookmarkStart w:id="21" w:name="__Fieldmark__22_2049569621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2049569621"/>
      <w:bookmarkStart w:id="23" w:name="__Fieldmark__24_2049569621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2049569621"/>
            <w:bookmarkStart w:id="25" w:name="__Fieldmark__26_2049569621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2049569621"/>
            <w:bookmarkStart w:id="27" w:name="__Fieldmark__28_2049569621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2049569621"/>
            <w:bookmarkStart w:id="29" w:name="__Fieldmark__29_2049569621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2049569621"/>
            <w:bookmarkStart w:id="31" w:name="__Fieldmark__30_2049569621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2049569621"/>
      <w:bookmarkStart w:id="33" w:name="__Fieldmark__31_2049569621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2049569621"/>
      <w:bookmarkStart w:id="35" w:name="__Fieldmark__32_2049569621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2049569621"/>
      <w:bookmarkStart w:id="37" w:name="__Fieldmark__36_2049569621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2049569621"/>
      <w:bookmarkStart w:id="39" w:name="__Fieldmark__38_2049569621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2049569621"/>
      <w:bookmarkStart w:id="41" w:name="__Fieldmark__40_2049569621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2049569621"/>
      <w:bookmarkStart w:id="43" w:name="__Fieldmark__41_2049569621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2049569621"/>
      <w:bookmarkStart w:id="45" w:name="__Fieldmark__43_2049569621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2049569621"/>
      <w:bookmarkStart w:id="47" w:name="__Fieldmark__44_2049569621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