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de-CH"/>
        </w:rPr>
      </w:pPr>
      <w:r>
        <w:rPr>
          <w:lang w:val="de-CH"/>
        </w:rPr>
        <w:t>Amtliche Vermessung: Informationssicherheit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>
          <w:lang w:val="de-CH"/>
        </w:rPr>
      </w:pPr>
      <w:r>
        <w:rPr>
          <w:lang w:val="de-CH"/>
        </w:rPr>
        <w:t xml:space="preserve">Periodische Berichterstattung </w:t>
      </w:r>
    </w:p>
    <w:p>
      <w:pPr>
        <w:pStyle w:val="Textkrper3"/>
        <w:spacing w:before="120" w:after="0"/>
        <w:jc w:val="left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  <w:t>(Sicherheit und Schutz von Geodaten nach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dresse und Art der Nachführungsstelle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de-CH"/>
        </w:rPr>
      </w:pPr>
      <w:r>
        <w:rPr>
          <w:b/>
          <w:lang w:val="de-CH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Name Nachführungsgeomete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Firma: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PLZ/Ort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Informatik-Verantwortlicher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/>
        <w:t>Art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2308105149"/>
            <w:bookmarkStart w:id="1" w:name="__Fieldmark__4_2308105149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antonales Vermessungsamt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2308105149"/>
            <w:bookmarkStart w:id="3" w:name="__Fieldmark__5_2308105149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ommunales Vermessungsamt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2308105149"/>
            <w:bookmarkStart w:id="5" w:name="__Fieldmark__6_2308105149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Privates Geometerbür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2308105149"/>
            <w:bookmarkStart w:id="7" w:name="__Fieldmark__7_2308105149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Unabhängiges Rechenzentrum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IT-Sicherheitspolitik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2308105149"/>
      <w:bookmarkStart w:id="9" w:name="__Fieldmark__8_2308105149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2308105149"/>
      <w:bookmarkStart w:id="11" w:name="__Fieldmark__10_2308105149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Informatik-Sicherheitskonzept (Informationssicherheitskonzept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2308105149"/>
      <w:bookmarkStart w:id="13" w:name="__Fieldmark__12_2308105149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2308105149"/>
      <w:bookmarkStart w:id="15" w:name="__Fieldmark__14_2308105149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Informatikverantwortlicher und Systembetreuer samt Stellvertreter bezeichnet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2308105149"/>
      <w:bookmarkStart w:id="17" w:name="__Fieldmark__16_2308105149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er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2308105149"/>
      <w:bookmarkStart w:id="19" w:name="__Fieldmark__18_2308105149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Programme, Datenbanksystem (Software) in der amtlichen Vermessung und zugehöriges Betriebssystem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Schulung und Sensibilisierung (Awareness) im Bezug auf Informationssicherhei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2308105149"/>
      <w:bookmarkStart w:id="21" w:name="__Fieldmark__22_2308105149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ann und was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2308105149"/>
      <w:bookmarkStart w:id="23" w:name="__Fieldmark__24_2308105149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Zutrittsregelung zu EDV</w:t>
        <w:noBreakHyphen/>
        <w:t>Anlage und Zugangskontrolle mit Passwort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trittsregelung zur EDV-Anlage (Server-Raum) vorhanden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gang zu Arbeitsstationen nur mit Passwort möglich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2308105149"/>
            <w:bookmarkStart w:id="25" w:name="__Fieldmark__26_2308105149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Ja, wi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2308105149"/>
            <w:bookmarkStart w:id="27" w:name="__Fieldmark__28_2308105149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2308105149"/>
            <w:bookmarkStart w:id="29" w:name="__Fieldmark__29_2308105149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Ja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2308105149"/>
            <w:bookmarkStart w:id="31" w:name="__Fieldmark__30_2308105149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Einsatz von Schutzprogrammen zur Verhinderung von Beeinflussungen durch Schadprogramme (Viren) und Internet-Sicherhei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Aktualisierung Virenschutz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2308105149"/>
      <w:bookmarkStart w:id="33" w:name="__Fieldmark__31_2308105149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täg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2308105149"/>
      <w:bookmarkStart w:id="35" w:name="__Fieldmark__32_2308105149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Firewall ja  / nei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Betreuung durch intern (Name) / extern (Firma, Na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Kontrolle Protokolle täglich / wöchentlich / wie sonst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Kopien des Datenbestand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de-CH"/>
        </w:rPr>
        <w:t xml:space="preserve">Periodizität der Datensicherung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 xml:space="preserve">Schema und Anzahl Generation der Sicherungskopien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>…………………………………………………………………………………………………………</w:t>
      </w:r>
      <w:r>
        <w:rPr>
          <w:lang w:val="de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de-CH"/>
        </w:rPr>
        <w:t>Sicherstellungsprozeduren im Informationssicherungsdokument beschrieb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2308105149"/>
      <w:bookmarkStart w:id="37" w:name="__Fieldmark__36_2308105149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2308105149"/>
      <w:bookmarkStart w:id="39" w:name="__Fieldmark__38_2308105149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 xml:space="preserve">Kopien des AV-Datenbestandes zusätzlich in Standardformat </w:t>
        <w:br/>
        <w:t>(z.B. AVS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2308105149"/>
      <w:bookmarkStart w:id="41" w:name="__Fieldmark__40_2308105149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jähr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2308105149"/>
      <w:bookmarkStart w:id="43" w:name="__Fieldmark__41_2308105149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Aufbewahrungsort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ustausch von Daten (Integrität der Daten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Ist eine Beschreibung (z.B. im Informationssicherungsdokument) vorhand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2308105149"/>
      <w:bookmarkStart w:id="45" w:name="__Fieldmark__43_2308105149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Welche Austauschkanäle werden verwendet (Mail, Datenträger, Web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2308105149"/>
      <w:bookmarkStart w:id="47" w:name="__Fieldmark__45_2308105149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Massnahmen zum Schutz der Integrität der Daten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Bemerkungen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>Die Richtigkeit und Vollständigkeit der Angaben bestätigt: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5"/>
        <w:gridCol w:w="4731"/>
      </w:tblGrid>
      <w:tr>
        <w:trPr/>
        <w:tc>
          <w:tcPr>
            <w:tcW w:w="476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Der/Die Nachführungsgeometer/in: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de-CH" w:eastAsia="en-US"/>
              </w:rPr>
              <w:instrText xml:space="preserve"> FORMTEXT </w:instrText>
            </w:r>
            <w:r>
              <w:rPr>
                <w:rFonts w:eastAsia="Arial"/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Firma / Unterschrift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ute wird der Begriff „</w:t>
      </w:r>
      <w:r>
        <w:rPr>
          <w:lang w:val="de-CH"/>
        </w:rPr>
        <w:t>Informationssicherheit“ anstelle von „Informatiksicherheit“ verw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5:00Z</dcterms:modified>
  <cp:revision>2</cp:revision>
  <dc:subject/>
  <dc:title/>
</cp:coreProperties>
</file>