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4247936274"/>
            <w:bookmarkStart w:id="1" w:name="__Fieldmark__4_4247936274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4247936274"/>
            <w:bookmarkStart w:id="3" w:name="__Fieldmark__5_4247936274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4247936274"/>
            <w:bookmarkStart w:id="5" w:name="__Fieldmark__6_4247936274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4247936274"/>
            <w:bookmarkStart w:id="7" w:name="__Fieldmark__7_4247936274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4247936274"/>
      <w:bookmarkStart w:id="9" w:name="__Fieldmark__8_4247936274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4247936274"/>
      <w:bookmarkStart w:id="11" w:name="__Fieldmark__10_4247936274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4247936274"/>
      <w:bookmarkStart w:id="13" w:name="__Fieldmark__12_4247936274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4247936274"/>
      <w:bookmarkStart w:id="15" w:name="__Fieldmark__14_4247936274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4247936274"/>
      <w:bookmarkStart w:id="17" w:name="__Fieldmark__16_4247936274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4247936274"/>
      <w:bookmarkStart w:id="19" w:name="__Fieldmark__18_4247936274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4247936274"/>
      <w:bookmarkStart w:id="21" w:name="__Fieldmark__22_4247936274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4247936274"/>
      <w:bookmarkStart w:id="23" w:name="__Fieldmark__24_4247936274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4247936274"/>
            <w:bookmarkStart w:id="25" w:name="__Fieldmark__26_4247936274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4247936274"/>
            <w:bookmarkStart w:id="27" w:name="__Fieldmark__28_4247936274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4247936274"/>
            <w:bookmarkStart w:id="29" w:name="__Fieldmark__29_4247936274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4247936274"/>
            <w:bookmarkStart w:id="31" w:name="__Fieldmark__30_4247936274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4247936274"/>
      <w:bookmarkStart w:id="33" w:name="__Fieldmark__31_4247936274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4247936274"/>
      <w:bookmarkStart w:id="35" w:name="__Fieldmark__32_4247936274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4247936274"/>
      <w:bookmarkStart w:id="37" w:name="__Fieldmark__36_4247936274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4247936274"/>
      <w:bookmarkStart w:id="39" w:name="__Fieldmark__38_4247936274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4247936274"/>
      <w:bookmarkStart w:id="41" w:name="__Fieldmark__40_4247936274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4247936274"/>
      <w:bookmarkStart w:id="43" w:name="__Fieldmark__41_4247936274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4247936274"/>
      <w:bookmarkStart w:id="45" w:name="__Fieldmark__43_4247936274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4247936274"/>
      <w:bookmarkStart w:id="47" w:name="__Fieldmark__45_4247936274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