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fr-FR"/>
        </w:rPr>
      </w:pPr>
      <w:r>
        <w:rPr>
          <w:lang w:val="fr-FR"/>
        </w:rPr>
        <w:t>Mensuration officielle: sûreté de l’information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/>
      </w:pPr>
      <w:r>
        <w:rPr>
          <w:lang w:val="fr-FR"/>
        </w:rPr>
        <w:t xml:space="preserve">Compte rendu périodique </w:t>
      </w:r>
    </w:p>
    <w:p>
      <w:pPr>
        <w:pStyle w:val="Textkrper3"/>
        <w:spacing w:before="120" w:after="0"/>
        <w:jc w:val="left"/>
        <w:rPr/>
      </w:pPr>
      <w:r>
        <w:rPr>
          <w:b w:val="false"/>
          <w:sz w:val="22"/>
          <w:lang w:val="fr-FR"/>
        </w:rPr>
        <w:t>(Sécurité et protection des géodonnées au sens de la norme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Adresse et nature du service de mise à jour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fr-FR"/>
        </w:rPr>
      </w:pPr>
      <w:r>
        <w:rPr>
          <w:b/>
          <w:lang w:val="fr-FR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om du géomètre conservateu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fr-FR"/>
        </w:rPr>
      </w:pPr>
      <w:r>
        <w:rPr>
          <w:lang w:val="fr-FR"/>
        </w:rPr>
        <w:t xml:space="preserve">Entreprise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NPA/localité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fr-FR"/>
        </w:rPr>
        <w:t xml:space="preserve">Responsable informatique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>
          <w:b/>
          <w:lang w:val="de-CH"/>
        </w:rPr>
        <w:t>Nature</w:t>
      </w:r>
      <w:r>
        <w:rPr/>
        <w:t>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330797011"/>
            <w:bookmarkStart w:id="1" w:name="__Fieldmark__4_330797011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  <w:t xml:space="preserve">Service </w:t>
            </w:r>
            <w:r>
              <w:rPr>
                <w:lang w:val="fr-FR"/>
              </w:rPr>
              <w:t xml:space="preserve">cantonal du cadastre 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330797011"/>
            <w:bookmarkStart w:id="3" w:name="__Fieldmark__5_330797011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>Service communal du cadastre</w:t>
            </w:r>
          </w:p>
        </w:tc>
        <w:tc>
          <w:tcPr>
            <w:tcW w:w="474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330797011"/>
            <w:bookmarkStart w:id="5" w:name="__Fieldmark__6_330797011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Bureau de géomètre privé 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>
                <w:lang w:val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330797011"/>
            <w:bookmarkStart w:id="7" w:name="__Fieldmark__7_330797011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fr-FR"/>
              </w:rPr>
              <w:tab/>
            </w:r>
            <w:r>
              <w:rPr>
                <w:lang w:val="fr-FR"/>
              </w:rPr>
              <w:t xml:space="preserve">Centre de calcul indépendant 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Politique en matière de sécurité informatiqu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330797011"/>
      <w:bookmarkStart w:id="9" w:name="__Fieldmark__8_330797011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330797011"/>
      <w:bookmarkStart w:id="11" w:name="__Fieldmark__10_330797011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Plan de sécurité informatique (concept de sûreté de l’information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330797011"/>
      <w:bookmarkStart w:id="13" w:name="__Fieldmark__12_330797011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330797011"/>
      <w:bookmarkStart w:id="15" w:name="__Fieldmark__14_330797011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>
          <w:lang w:val="fr-FR"/>
        </w:rPr>
      </w:pPr>
      <w:r>
        <w:rPr>
          <w:lang w:val="fr-FR"/>
        </w:rPr>
        <w:t>Responsable informatique, administrateur système et suppléants désignés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330797011"/>
      <w:bookmarkStart w:id="17" w:name="__Fieldmark__16_330797011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identités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330797011"/>
      <w:bookmarkStart w:id="19" w:name="__Fieldmark__18_330797011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on, </w:t>
      </w:r>
      <w:r>
        <w:rPr>
          <w:lang w:val="fr-FR"/>
        </w:rPr>
        <w:t>motif</w:t>
      </w:r>
      <w:r>
        <w:rPr>
          <w:lang w:val="de-CH"/>
        </w:rPr>
        <w:t xml:space="preserve">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>
          <w:lang w:val="fr-FR"/>
        </w:rPr>
        <w:t>Programmes, système de banque de données (logiciels) utilisés en mensuration officielle et système d’exploitation associé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fr-FR" w:eastAsia="en-US"/>
        </w:rPr>
        <w:instrText xml:space="preserve"> FORMTEXT </w:instrText>
      </w:r>
      <w:r>
        <w:rPr>
          <w:rFonts w:eastAsia="Arial"/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Formation et sensibilisation (awareness) à la sûreté de l’information 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330797011"/>
      <w:bookmarkStart w:id="21" w:name="__Fieldmark__22_330797011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date et contenu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330797011"/>
      <w:bookmarkStart w:id="23" w:name="__Fieldmark__24_330797011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 xml:space="preserve">Règles d’accès à l’installation informatique et contrôle d’accès par mot de passe 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Règles d’accès à l’installation informatique (salle des serveurs) définies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fr-FR"/>
              </w:rPr>
              <w:t>Mot de passe indispensable pour accéder aux stations de travail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330797011"/>
            <w:bookmarkStart w:id="25" w:name="__Fieldmark__26_330797011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Oui, lesquelles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330797011"/>
            <w:bookmarkStart w:id="27" w:name="__Fieldmark__28_330797011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330797011"/>
            <w:bookmarkStart w:id="29" w:name="__Fieldmark__29_330797011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Oui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330797011"/>
            <w:bookmarkStart w:id="31" w:name="__Fieldmark__30_330797011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o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Utilisation d’outils de protection pour empêcher des logiciels malveil-lants (virus) d’exercer une quelconque influence et sécurité Interne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Actualisation de la protection antivirus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330797011"/>
      <w:bookmarkStart w:id="33" w:name="__Fieldmark__31_330797011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>quotidienne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330797011"/>
      <w:bookmarkStart w:id="35" w:name="__Fieldmark__32_330797011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fr-FR"/>
        </w:rPr>
      </w:pPr>
      <w:r>
        <w:rPr>
          <w:lang w:val="fr-FR"/>
        </w:rPr>
        <w:t>Pare-feu oui  / no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Administration en interne (nom du responsable) / externe (entreprise, nom du responsabl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/>
      </w:pPr>
      <w:r>
        <w:rPr>
          <w:lang w:val="fr-FR"/>
        </w:rPr>
        <w:t>Contrôle: rapports quotidiens / hebdomadaires / autre périodicité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Copies des donné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Périodicité de la sauvegarde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fr-FR"/>
        </w:rPr>
        <w:t xml:space="preserve">Schéma et nombre de générations des copies de sauvegarde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fr-FR"/>
        </w:rPr>
        <w:t>Procédures à respecter décrites dans le document de sauvegarde de l’informatio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330797011"/>
      <w:bookmarkStart w:id="37" w:name="__Fieldmark__36_330797011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Oui, actualisation le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330797011"/>
      <w:bookmarkStart w:id="39" w:name="__Fieldmark__38_330797011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Non, motif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fr-FR"/>
        </w:rPr>
        <w:t>Copies supplémentaires des données de la MO dans un format standard (par exemple IMO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330797011"/>
      <w:bookmarkStart w:id="41" w:name="__Fieldmark__40_330797011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annuellemen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330797011"/>
      <w:bookmarkStart w:id="43" w:name="__Fieldmark__41_330797011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Lieu de conservation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fr-FR"/>
        </w:rPr>
      </w:pPr>
      <w:r>
        <w:rPr>
          <w:lang w:val="fr-FR"/>
        </w:rPr>
        <w:t>Echange de données (intégrité des données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fr-FR"/>
        </w:rPr>
        <w:t>Existe-t-il une description (ex.: dans le document de sauvegarde de l’information)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330797011"/>
      <w:bookmarkStart w:id="45" w:name="__Fieldmark__43_330797011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Quels canaux servent à l’échange (courriel, support physique, Internet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330797011"/>
      <w:bookmarkStart w:id="47" w:name="__Fieldmark__45_330797011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fr-FR"/>
        </w:rPr>
        <w:tab/>
      </w:r>
      <w:r>
        <w:rPr>
          <w:lang w:val="fr-FR"/>
        </w:rPr>
        <w:t xml:space="preserve">Mesures prises pour protéger l’intégrité des données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fr-FR" w:eastAsia="en-US"/>
        </w:rPr>
        <w:instrText xml:space="preserve"> FORMTEXT </w:instrText>
      </w:r>
      <w:r>
        <w:rPr>
          <w:lang w:val="fr-FR" w:eastAsia="en-US"/>
        </w:rPr>
      </w:r>
      <w:r>
        <w:rPr>
          <w:lang w:val="fr-FR" w:eastAsia="en-US"/>
        </w:rPr>
        <w:fldChar w:fldCharType="separate"/>
      </w:r>
      <w:r>
        <w:rPr>
          <w:lang w:val="fr-FR" w:eastAsia="en-US"/>
        </w:rPr>
        <w:t xml:space="preserve"> </w:t>
      </w:r>
      <w:r>
        <w:rPr>
          <w:lang w:val="fr-FR" w:eastAsia="en-US"/>
        </w:rPr>
      </w:r>
      <w:r>
        <w:rPr>
          <w:lang w:val="fr-FR" w:eastAsia="en-US"/>
        </w:rPr>
        <w:fldChar w:fldCharType="end"/>
      </w:r>
      <w:r>
        <w:rPr>
          <w:lang w:val="fr-FR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Remarques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/>
      </w:pPr>
      <w:r>
        <w:rPr>
          <w:lang w:val="fr-FR"/>
        </w:rPr>
        <w:t>L’exactitude et l’intégralité des indications fournies sont confirmées pa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745"/>
      </w:tblGrid>
      <w:tr>
        <w:trPr/>
        <w:tc>
          <w:tcPr>
            <w:tcW w:w="475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Lieu, date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La géomètre conservatrice / le géomètre conservateur:</w:t>
            </w:r>
          </w:p>
          <w:p>
            <w:pPr>
              <w:pStyle w:val="Normal"/>
              <w:rPr>
                <w:lang w:val="fr-FR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fr-FR" w:eastAsia="en-US"/>
              </w:rPr>
              <w:instrText xml:space="preserve"> FORMTEXT </w:instrText>
            </w:r>
            <w:r>
              <w:rPr>
                <w:rFonts w:eastAsia="Arial"/>
                <w:lang w:val="fr-FR" w:eastAsia="en-US"/>
              </w:rPr>
            </w:r>
            <w:r>
              <w:rPr>
                <w:lang w:val="fr-FR" w:eastAsia="en-US"/>
              </w:rPr>
              <w:fldChar w:fldCharType="separate"/>
            </w:r>
            <w:r>
              <w:rPr>
                <w:lang w:val="fr-FR" w:eastAsia="en-US"/>
              </w:rPr>
              <w:t xml:space="preserve"> </w:t>
            </w:r>
            <w:r/>
            <w:r>
              <w:rPr>
                <w:lang w:val="fr-FR" w:eastAsia="en-US"/>
              </w:rPr>
              <w:fldChar w:fldCharType="end"/>
            </w:r>
            <w:r>
              <w:rPr>
                <w:lang w:val="fr-FR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Entreprise / signature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rFonts w:cs="Arial"/>
        <w:sz w:val="14"/>
        <w:szCs w:val="14"/>
        <w:lang w:val="fr-FR"/>
      </w:rPr>
      <w:t>Commission technique</w:t>
      <w:tab/>
      <w:t>21 avril 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Arial"/>
        <w:sz w:val="14"/>
        <w:szCs w:val="14"/>
        <w:lang w:val="fr-CH"/>
      </w:rPr>
      <w:tab/>
      <w:t xml:space="preserve">Pag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  <w:lang w:val="fr-CH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a notion de «sûreté de l‘information» a désormais remplacé celle de «sécurité informatique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5-09-02T17:03:00Z</cp:lastPrinted>
  <dcterms:modified xsi:type="dcterms:W3CDTF">2015-11-25T12:45:00Z</dcterms:modified>
  <cp:revision>2</cp:revision>
  <dc:subject/>
  <dc:title/>
</cp:coreProperties>
</file>