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fr-FR"/>
        </w:rPr>
      </w:pPr>
      <w:r>
        <w:rPr>
          <w:lang w:val="fr-FR"/>
        </w:rPr>
        <w:t>Mensuration officielle: sûreté de l’information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/>
      </w:pPr>
      <w:r>
        <w:rPr>
          <w:lang w:val="fr-FR"/>
        </w:rPr>
        <w:t xml:space="preserve">Compte rendu périodique 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fr-FR"/>
        </w:rPr>
        <w:t>(Sécurité et protection des géodonnées au sens de la norme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fr-FR"/>
        </w:rPr>
      </w:pPr>
      <w:r>
        <w:rPr>
          <w:b w:val="false"/>
          <w:sz w:val="22"/>
          <w:lang w:val="fr-FR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Adresse et nature du service de mise à jour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fr-FR"/>
        </w:rPr>
      </w:pPr>
      <w:r>
        <w:rPr>
          <w:b/>
          <w:lang w:val="fr-FR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om du géomètre conservateu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fr-FR"/>
        </w:rPr>
      </w:pPr>
      <w:r>
        <w:rPr>
          <w:lang w:val="fr-FR"/>
        </w:rPr>
        <w:t xml:space="preserve">Entreprise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PA/localité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Responsable informatique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de-CH"/>
        </w:rPr>
        <w:t>Nature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2467183689"/>
            <w:bookmarkStart w:id="1" w:name="__Fieldmark__4_2467183689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  <w:t xml:space="preserve">Service </w:t>
            </w:r>
            <w:r>
              <w:rPr>
                <w:lang w:val="fr-FR"/>
              </w:rPr>
              <w:t xml:space="preserve">cantonal du cadastre 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2467183689"/>
            <w:bookmarkStart w:id="3" w:name="__Fieldmark__5_2467183689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>Service communal du cadastre</w:t>
            </w:r>
          </w:p>
        </w:tc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2467183689"/>
            <w:bookmarkStart w:id="5" w:name="__Fieldmark__6_2467183689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Bureau de géomètre privé 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2467183689"/>
            <w:bookmarkStart w:id="7" w:name="__Fieldmark__7_2467183689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Centre de calcul indépendant 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Politique en matière de sécurité informatiqu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2467183689"/>
      <w:bookmarkStart w:id="9" w:name="__Fieldmark__8_2467183689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2467183689"/>
      <w:bookmarkStart w:id="11" w:name="__Fieldmark__10_2467183689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Plan de sécurité informatique (concept de sûreté de l’information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2467183689"/>
      <w:bookmarkStart w:id="13" w:name="__Fieldmark__12_2467183689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2467183689"/>
      <w:bookmarkStart w:id="15" w:name="__Fieldmark__14_2467183689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fr-FR"/>
        </w:rPr>
      </w:pPr>
      <w:r>
        <w:rPr>
          <w:lang w:val="fr-FR"/>
        </w:rPr>
        <w:t>Responsable informatique, administrateur système et suppléants désignés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2467183689"/>
      <w:bookmarkStart w:id="17" w:name="__Fieldmark__16_2467183689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identités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2467183689"/>
      <w:bookmarkStart w:id="19" w:name="__Fieldmark__18_2467183689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on, </w:t>
      </w:r>
      <w:r>
        <w:rPr>
          <w:lang w:val="fr-FR"/>
        </w:rPr>
        <w:t>motif</w:t>
      </w:r>
      <w:r>
        <w:rPr>
          <w:lang w:val="de-CH"/>
        </w:rPr>
        <w:t xml:space="preserve">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fr-FR"/>
        </w:rPr>
        <w:t>Programmes, système de banque de données (logiciels) utilisés en mensuration officielle et système d’exploitation associé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Formation et sensibilisation (awareness) à la sûreté de l’information 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2467183689"/>
      <w:bookmarkStart w:id="21" w:name="__Fieldmark__22_2467183689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date et contenu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2467183689"/>
      <w:bookmarkStart w:id="23" w:name="__Fieldmark__24_2467183689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Règles d’accès à l’installation informatique et contrôle d’accès par mot de passe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Règles d’accès à l’installation informatique (salle des serveurs) définies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Mot de passe indispensable pour accéder aux stations de travail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2467183689"/>
            <w:bookmarkStart w:id="25" w:name="__Fieldmark__26_2467183689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Oui, lesquelles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2467183689"/>
            <w:bookmarkStart w:id="27" w:name="__Fieldmark__28_2467183689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2467183689"/>
            <w:bookmarkStart w:id="29" w:name="__Fieldmark__29_2467183689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Oui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2467183689"/>
            <w:bookmarkStart w:id="31" w:name="__Fieldmark__30_2467183689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Utilisation d’outils de protection pour empêcher des logiciels malveil-lants (virus) d’exercer une quelconque influence et sécurité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Actualisation de la protection antivirus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2467183689"/>
      <w:bookmarkStart w:id="33" w:name="__Fieldmark__31_2467183689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>quotidienn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2467183689"/>
      <w:bookmarkStart w:id="35" w:name="__Fieldmark__32_2467183689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rPr>
          <w:lang w:val="fr-FR"/>
        </w:rPr>
        <w:t>Pare-feu oui  / no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Administration en interne (nom du responsable) / externe (entreprise, nom du responsabl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Contrôle: rapports quotidiens / hebdomadaires / autre périodicité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Copies des donné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Périodicité de la sauvegarde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Schéma et nombre de générations des copies de sauvegard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fr-FR"/>
        </w:rPr>
        <w:t>Procédures à respecter décrites dans le document de sauvegarde de l’informatio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2467183689"/>
      <w:bookmarkStart w:id="37" w:name="__Fieldmark__36_2467183689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2467183689"/>
      <w:bookmarkStart w:id="39" w:name="__Fieldmark__38_2467183689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Copies supplémentaires des données de la MO dans un format standard (par exemple IMO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2467183689"/>
      <w:bookmarkStart w:id="41" w:name="__Fieldmark__40_2467183689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annuellemen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2467183689"/>
      <w:bookmarkStart w:id="43" w:name="__Fieldmark__41_2467183689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Lieu de conservation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Echange de données (intégrité des données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Existe-t-il une description (ex.: dans le document de sauvegarde de l’information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2467183689"/>
      <w:bookmarkStart w:id="45" w:name="__Fieldmark__43_2467183689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Quels canaux servent à l’échange (courriel, support physique, Internet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2467183689"/>
      <w:bookmarkStart w:id="47" w:name="__Fieldmark__45_2467183689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Mesures prises pour protéger l’intégrité des données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Remarques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/>
      </w:pPr>
      <w:r>
        <w:rPr>
          <w:lang w:val="fr-FR"/>
        </w:rPr>
        <w:t>L’exactitude et l’intégralité des indications fournies sont confirmées par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1"/>
        <w:gridCol w:w="4745"/>
      </w:tblGrid>
      <w:tr>
        <w:trPr/>
        <w:tc>
          <w:tcPr>
            <w:tcW w:w="475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La géomètre conservatrice / le géomètre conservateur:</w:t>
            </w:r>
          </w:p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fr-FR" w:eastAsia="en-US"/>
              </w:rPr>
              <w:instrText xml:space="preserve"> FORMTEXT </w:instrText>
            </w:r>
            <w:r>
              <w:rPr>
                <w:rFonts w:eastAsia="Arial"/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 xml:space="preserve"> 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Entreprise / signature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La notion de «sûreté de l‘information» a désormais remplacé celle de «sécurité informatique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5-09-02T17:03:00Z</cp:lastPrinted>
  <dcterms:modified xsi:type="dcterms:W3CDTF">2015-11-25T12:45:00Z</dcterms:modified>
  <cp:revision>2</cp:revision>
  <dc:subject/>
  <dc:title/>
</cp:coreProperties>
</file>