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it-CH"/>
        </w:rPr>
      </w:pPr>
      <w:r>
        <w:rPr>
          <w:lang w:val="it-CH"/>
        </w:rPr>
        <w:t>Misurazione ufficiale: sicurezza delle informazioni</w:t>
      </w:r>
      <w:r>
        <w:rPr>
          <w:rStyle w:val="FootnoteCharacters"/>
          <w:rStyle w:val="FootnoteAnchor"/>
          <w:lang w:val="it-CH"/>
        </w:rPr>
        <w:footnoteReference w:id="2"/>
      </w:r>
    </w:p>
    <w:p>
      <w:pPr>
        <w:pStyle w:val="Textkrper3"/>
        <w:jc w:val="left"/>
        <w:rPr>
          <w:lang w:val="it-CH"/>
        </w:rPr>
      </w:pPr>
      <w:r>
        <w:rPr>
          <w:lang w:val="it-CH"/>
        </w:rPr>
        <w:t>Rendiconto periodico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it-CH"/>
        </w:rPr>
        <w:t>(sicurezza e protezione di geodati secondo la norma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it-CH"/>
        </w:rPr>
      </w:pPr>
      <w:r>
        <w:rPr>
          <w:b w:val="false"/>
          <w:sz w:val="22"/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 xml:space="preserve">Indirizzo e tipo di servizio di aggiornamento 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Indirizzo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ome del geometra revisor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it-CH"/>
        </w:rPr>
      </w:pPr>
      <w:r>
        <w:rPr>
          <w:lang w:val="it-CH"/>
        </w:rPr>
        <w:t>Azienda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Indirizz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PA/Località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Responsabile informatic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it-CH"/>
        </w:rPr>
        <w:t>Tipo di servizio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475" w:leader="none"/>
                <w:tab w:val="left" w:pos="709" w:leader="none"/>
              </w:tabs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0" w:name="__Fieldmark__4_1191433666"/>
            <w:bookmarkStart w:id="1" w:name="__Fieldmark__4_1191433666"/>
            <w:bookmarkEnd w:id="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antonale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" w:name="__Fieldmark__5_1191433666"/>
            <w:bookmarkStart w:id="3" w:name="__Fieldmark__5_1191433666"/>
            <w:bookmarkEnd w:id="3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omunale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4" w:name="__Fieldmark__6_1191433666"/>
            <w:bookmarkStart w:id="5" w:name="__Fieldmark__6_1191433666"/>
            <w:bookmarkEnd w:id="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tudio di geometra privat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6" w:name="__Fieldmark__7_1191433666"/>
            <w:bookmarkStart w:id="7" w:name="__Fieldmark__7_1191433666"/>
            <w:bookmarkEnd w:id="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Centro di ricerca indipendente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Politica di sicurezza informatica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8" w:name="__Fieldmark__8_1191433666"/>
      <w:bookmarkStart w:id="9" w:name="__Fieldmark__8_1191433666"/>
      <w:bookmarkEnd w:id="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a i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0" w:name="__Fieldmark__10_1191433666"/>
      <w:bookmarkStart w:id="11" w:name="__Fieldmark__10_1191433666"/>
      <w:bookmarkEnd w:id="1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Piano di sicurezza informatica (piano di sicurezza per le informazioni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2" w:name="__Fieldmark__12_1191433666"/>
      <w:bookmarkStart w:id="13" w:name="__Fieldmark__12_1191433666"/>
      <w:bookmarkEnd w:id="1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o il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4" w:name="__Fieldmark__14_1191433666"/>
      <w:bookmarkStart w:id="15" w:name="__Fieldmark__14_1191433666"/>
      <w:bookmarkEnd w:id="1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it-CH"/>
        </w:rPr>
      </w:pPr>
      <w:r>
        <w:rPr>
          <w:lang w:val="it-CH"/>
        </w:rPr>
        <w:t>Il responsabile informatico e il sistemista responsabile con i relativi sostituti sono stati nominat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6" w:name="__Fieldmark__16_1191433666"/>
      <w:bookmarkStart w:id="17" w:name="__Fieldmark__16_1191433666"/>
      <w:bookmarkEnd w:id="1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nominativi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8" w:name="__Fieldmark__18_1191433666"/>
      <w:bookmarkStart w:id="19" w:name="__Fieldmark__18_1191433666"/>
      <w:bookmarkEnd w:id="1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it-CH"/>
        </w:rPr>
        <w:t>Programmi, sistema di banca dati (software) per la misurazione ufficiale e relativo sistema operativo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Formazione e sensibilizzazione (</w:t>
      </w:r>
      <w:r>
        <w:rPr>
          <w:i/>
          <w:lang w:val="it-CH"/>
        </w:rPr>
        <w:t>awareness</w:t>
      </w:r>
      <w:r>
        <w:rPr>
          <w:lang w:val="it-CH"/>
        </w:rPr>
        <w:t>) con riferimento alla sicurezza delle informazioni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0" w:name="__Fieldmark__22_1191433666"/>
      <w:bookmarkStart w:id="21" w:name="__Fieldmark__22_1191433666"/>
      <w:bookmarkEnd w:id="2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quando e cosa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2" w:name="__Fieldmark__24_1191433666"/>
      <w:bookmarkStart w:id="23" w:name="__Fieldmark__24_1191433666"/>
      <w:bookmarkEnd w:id="2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Regolamentazione degli accessi al dispositivo EED tramite password</w:t>
      </w:r>
      <w:r>
        <w:rPr/>
        <w:t xml:space="preserve">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it-CH"/>
              </w:rPr>
              <w:t xml:space="preserve">Esiste una regolamentazione degli accessi al dispositivo EED (locale dei server)? 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>
                <w:lang w:val="it-CH"/>
              </w:rPr>
            </w:pPr>
            <w:r>
              <w:rPr>
                <w:lang w:val="it-CH"/>
              </w:rPr>
              <w:t>L’accesso alle postazioni di lavoro è possibile solo con password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4" w:name="__Fieldmark__26_1191433666"/>
            <w:bookmarkStart w:id="25" w:name="__Fieldmark__26_1191433666"/>
            <w:bookmarkEnd w:id="2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 xml:space="preserve">Sì, specificare (come)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end"/>
            </w:r>
            <w:r>
              <w:rPr>
                <w:lang w:val="it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6" w:name="__Fieldmark__28_1191433666"/>
            <w:bookmarkStart w:id="27" w:name="__Fieldmark__28_1191433666"/>
            <w:bookmarkEnd w:id="2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8" w:name="__Fieldmark__29_1191433666"/>
            <w:bookmarkStart w:id="29" w:name="__Fieldmark__29_1191433666"/>
            <w:bookmarkEnd w:id="29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ì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30" w:name="__Fieldmark__30_1191433666"/>
            <w:bookmarkStart w:id="31" w:name="__Fieldmark__30_1191433666"/>
            <w:bookmarkEnd w:id="3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Impiego di programmi di protezione volti a impedire influenze da parte di programmi dannosi (virus) e sicurezza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Aggiornamento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2" w:name="__Fieldmark__31_1191433666"/>
      <w:bookmarkStart w:id="33" w:name="__Fieldmark__31_1191433666"/>
      <w:bookmarkEnd w:id="3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giornalier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4" w:name="__Fieldmark__32_1191433666"/>
      <w:bookmarkStart w:id="35" w:name="__Fieldmark__32_1191433666"/>
      <w:bookmarkEnd w:id="3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Firewall sì / n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Assistenza da parte di un addetto interno (nome) / esterno (azienda, no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Controllo dei protocolli giornaliero / settimanale / altro (specificar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i dati disponibili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it-CH"/>
        </w:rPr>
        <w:t xml:space="preserve">Periodicità del salvataggio dei dati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 xml:space="preserve">Schema e numero di copie di sicurezza generat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>…………………………………………………………………………………………………………</w:t>
      </w:r>
      <w:r>
        <w:rPr>
          <w:lang w:val="it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it-CH"/>
        </w:rPr>
        <w:t>Le procedure di salvataggio sono descritte nel documento relativo alla sicurezza delle informazion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6" w:name="__Fieldmark__36_1191433666"/>
      <w:bookmarkStart w:id="37" w:name="__Fieldmark__36_1191433666"/>
      <w:bookmarkEnd w:id="3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e il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8" w:name="__Fieldmark__38_1191433666"/>
      <w:bookmarkStart w:id="39" w:name="__Fieldmark__38_1191433666"/>
      <w:bookmarkEnd w:id="3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l set di dati della MU anche in formato standard (p. es. AVS/Interlis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0" w:name="__Fieldmark__40_1191433666"/>
      <w:bookmarkStart w:id="41" w:name="__Fieldmark__40_1191433666"/>
      <w:bookmarkEnd w:id="4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annualment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2" w:name="__Fieldmark__41_1191433666"/>
      <w:bookmarkStart w:id="43" w:name="__Fieldmark__41_1191433666"/>
      <w:bookmarkEnd w:id="4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rPr>
          <w:lang w:val="it-CH"/>
        </w:rPr>
        <w:t>Luogo di custodia: ……………………...</w:t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Scambio di dati (integrità dei dati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È disponibile una descrizione (p.es. nel documento relativo alla sicurezza delle informazioni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4" w:name="__Fieldmark__43_1191433666"/>
      <w:bookmarkStart w:id="45" w:name="__Fieldmark__43_1191433666"/>
      <w:bookmarkEnd w:id="4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Quali canali di scambio vengono utilizzati (mail, supporti dati, web)? </w:t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6" w:name="__Fieldmark__44_1191433666"/>
      <w:bookmarkStart w:id="47" w:name="__Fieldmark__44_1191433666"/>
      <w:bookmarkEnd w:id="4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Misure di protezione dell’integrità dei dati: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Osservazioni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>Conferma l’esattezza e la completezza delle informazioni: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4746"/>
      </w:tblGrid>
      <w:tr>
        <w:trPr/>
        <w:tc>
          <w:tcPr>
            <w:tcW w:w="4750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lang w:val="it-CH"/>
              </w:rPr>
              <w:t>Il geometra revisore: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lang w:val="it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Società / firma: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it-CH"/>
        </w:rPr>
      </w:pPr>
      <w:r>
        <w:rPr>
          <w:lang w:val="it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it-CH"/>
      </w:rPr>
      <w:t>Commissione tecnica</w:t>
      <w:tab/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it-CH"/>
      </w:rPr>
      <w:tab/>
      <w:t xml:space="preserve">pagina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it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CH"/>
        </w:rPr>
        <w:t xml:space="preserve"> </w:t>
      </w:r>
      <w:r>
        <w:rPr>
          <w:lang w:val="it-CH"/>
        </w:rPr>
        <w:t>Oggi il termine „sicurezza delle informazioni „ viene utilizzato al posto di „sicurezza informatica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4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4:00Z</dcterms:modified>
  <cp:revision>2</cp:revision>
  <dc:subject/>
  <dc:title/>
</cp:coreProperties>
</file>