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527126240"/>
            <w:bookmarkStart w:id="1" w:name="__Fieldmark__4_3527126240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527126240"/>
            <w:bookmarkStart w:id="3" w:name="__Fieldmark__5_3527126240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527126240"/>
            <w:bookmarkStart w:id="5" w:name="__Fieldmark__6_3527126240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527126240"/>
            <w:bookmarkStart w:id="7" w:name="__Fieldmark__7_3527126240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527126240"/>
      <w:bookmarkStart w:id="9" w:name="__Fieldmark__8_3527126240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527126240"/>
      <w:bookmarkStart w:id="11" w:name="__Fieldmark__10_3527126240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527126240"/>
      <w:bookmarkStart w:id="13" w:name="__Fieldmark__12_3527126240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527126240"/>
      <w:bookmarkStart w:id="15" w:name="__Fieldmark__14_3527126240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527126240"/>
      <w:bookmarkStart w:id="17" w:name="__Fieldmark__16_3527126240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527126240"/>
      <w:bookmarkStart w:id="19" w:name="__Fieldmark__18_3527126240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527126240"/>
      <w:bookmarkStart w:id="21" w:name="__Fieldmark__22_3527126240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527126240"/>
      <w:bookmarkStart w:id="23" w:name="__Fieldmark__24_3527126240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527126240"/>
            <w:bookmarkStart w:id="25" w:name="__Fieldmark__26_3527126240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527126240"/>
            <w:bookmarkStart w:id="27" w:name="__Fieldmark__28_3527126240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527126240"/>
            <w:bookmarkStart w:id="29" w:name="__Fieldmark__29_3527126240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527126240"/>
            <w:bookmarkStart w:id="31" w:name="__Fieldmark__30_3527126240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527126240"/>
      <w:bookmarkStart w:id="33" w:name="__Fieldmark__31_3527126240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527126240"/>
      <w:bookmarkStart w:id="35" w:name="__Fieldmark__32_3527126240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527126240"/>
      <w:bookmarkStart w:id="37" w:name="__Fieldmark__36_3527126240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527126240"/>
      <w:bookmarkStart w:id="39" w:name="__Fieldmark__38_3527126240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527126240"/>
      <w:bookmarkStart w:id="41" w:name="__Fieldmark__40_3527126240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527126240"/>
      <w:bookmarkStart w:id="43" w:name="__Fieldmark__41_3527126240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527126240"/>
      <w:bookmarkStart w:id="45" w:name="__Fieldmark__43_3527126240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527126240"/>
      <w:bookmarkStart w:id="47" w:name="__Fieldmark__45_3527126240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